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еулком Сосновым, земельными участками по улице Пихтовая в </w:t>
      </w:r>
      <w:r>
        <w:rPr>
          <w:b/>
          <w:sz w:val="44"/>
          <w:szCs w:val="44"/>
          <w:lang w:val="ru-RU"/>
        </w:rPr>
        <w:t>с</w:t>
      </w:r>
      <w:r>
        <w:rPr>
          <w:b/>
          <w:sz w:val="44"/>
          <w:szCs w:val="44"/>
        </w:rPr>
        <w:t>нт «Дружба» г. Майкоп Республики Адыгея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285</wp:posOffset>
                </wp:positionH>
                <wp:positionV relativeFrom="paragraph">
                  <wp:posOffset>104140</wp:posOffset>
                </wp:positionV>
                <wp:extent cx="636143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8.2pt" to="510.4pt,8.2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Кушу М. К., Попов А. В., Попова И. В.</w: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еулком Сосновым, земельными участками по улице Пихтовая в </w:t>
      </w:r>
      <w:r>
        <w:rPr>
          <w:b/>
          <w:sz w:val="44"/>
          <w:szCs w:val="44"/>
          <w:lang w:val="ru-RU"/>
        </w:rPr>
        <w:t>с</w:t>
      </w:r>
      <w:r>
        <w:rPr>
          <w:b/>
          <w:sz w:val="44"/>
          <w:szCs w:val="44"/>
        </w:rPr>
        <w:t>нт «Дружба» г. Майкоп Республики Адыгея</w:t>
      </w:r>
    </w:p>
    <w:p>
      <w:pPr>
        <w:pStyle w:val="Style21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8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8905" cy="9169400"/>
            <wp:effectExtent l="0" t="0" r="0" b="0"/>
            <wp:docPr id="10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21 октябр</w:t>
      </w:r>
      <w:r>
        <w:rPr>
          <w:b/>
          <w:bCs/>
          <w:sz w:val="26"/>
          <w:szCs w:val="26"/>
        </w:rPr>
        <w:t xml:space="preserve">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еулком Сосновым, земельными участками по улице Пихтовая в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нт «Дружба» г. Майкоп Республики Адыгея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64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97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60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707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36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72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72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748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29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149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40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97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29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30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30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4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87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86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04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21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58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175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19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1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58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86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29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7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40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39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8.95pt" coordorigin="-5121,-183" coordsize="13264,16379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13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4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23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4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4">
                              <v:shape id="shape_0" ID="Автофигуры 713" stroked="t" o:allowincell="f" style="position:absolute;left:-386;top:-13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43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0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4">
                                <v:group id="shape_0" alt="Группа 720" style="position:absolute;left:-2302;top:-182;width:10445;height:16184">
                                  <v:shape id="shape_0" ID="Автофигуры 721" stroked="t" o:allowincell="f" style="position:absolute;left:10459;top:-127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4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44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4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0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63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95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59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06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3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7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71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73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30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16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415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959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306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315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317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41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88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87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05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23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59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77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95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13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5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880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3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77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41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40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8">
                  <v:group id="shape_0" alt="Группа 677" style="position:absolute;left:-5190;top:-121;width:13264;height:16378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8">
                      <v:group id="shape_0" alt="Группа 680" style="position:absolute;left:-3519;top:7589;width:856;height:3665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8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8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79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12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76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2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52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88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3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250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12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14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150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152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24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71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7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89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06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4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60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79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96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42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71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14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0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24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2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5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53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9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5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49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5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59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4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5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5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0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2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5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5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6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0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7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0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515008, ограниченной улицами Луговая, Западные Сады, переулком Сосновым, земельными участками по улице Пихтовая в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нт «Дружба» г. Майкоп Республики Адыгея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собрания членов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нт «Дружба» о подготовке документации по планировке территории (проект межевания территории) части кадастрового квартала 01:08:0515008, ограниченной улицами Луговая, Западные Сады, пер. Сосновый, земельными участками по ул. Пихтовая в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нт «Дружба»  г. Майкоп Республики Адыгея от 15.05.2024 г., от 16.03.2025 г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515008 М1:500, выполненная ИП Новиков Ю. О.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16760</wp:posOffset>
                </wp:positionH>
                <wp:positionV relativeFrom="paragraph">
                  <wp:posOffset>-8509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7400" y="-798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4880" y="-798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6440" y="-751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480" y="-448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4360" y="-751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-751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840" y="-66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536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7120" y="-823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2800" y="200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360" y="201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201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400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252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4280" y="-805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720" y="-7878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98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744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176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888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212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536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69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9.95pt;margin-top:-6.7pt;width:604.8pt;height:816.55pt" coordorigin="-3999,-134" coordsize="12096,16331">
                <v:shape id="shape_0" stroked="f" o:allowincell="f" style="position:absolute;left:7171;top:1597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99;top:-134;width:12096;height:16149">
                  <v:group id="shape_0" alt="Группа 8773" style="position:absolute;left:-3999;top:-134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99;top:-134;width:12096;height:16149">
                      <v:group id="shape_0" alt="Группа 8777" style="position:absolute;left:-3999;top:10650;width:1973;height:5345">
                        <v:shape id="shape_0" stroked="f" o:allowincell="f" style="position:absolute;left:-3715;top:1065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5;top:1404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98;top:1178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71;top:-134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87;top:15149;width:10576;height:849">
                        <v:shape id="shape_0" stroked="f" o:allowincell="f" style="position:absolute;left:1240;top:1516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6;top:1571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3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4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8;top:1570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7;top:1570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16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99;top:1555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87;top:15149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18;top:-133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В границах территории проектирования расположены земельные участки </w:t>
      </w:r>
      <w:r>
        <w:rPr>
          <w:sz w:val="28"/>
          <w:szCs w:val="28"/>
        </w:rPr>
        <w:t xml:space="preserve">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507, 01:08:0515008:492, 01:08:0515008:493, 01:08:0515008:49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для ведения садоводства, которые находятся в территориальной зоне Ж-КСТ. Это</w:t>
      </w:r>
      <w:r>
        <w:rPr>
          <w:rFonts w:eastAsia="Times New Roman"/>
          <w:sz w:val="28"/>
          <w:szCs w:val="28"/>
        </w:rPr>
        <w:t xml:space="preserve"> зона садоводства Ж-КСТ, предназначенная для размещения садовых участков с правом возведения жилого дома, используемых населением в целях отдыха и выращивания сельскохозяйственных культур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 xml:space="preserve">01:08:0515008:507 </w:t>
      </w:r>
      <w:r>
        <w:rPr>
          <w:sz w:val="28"/>
          <w:szCs w:val="28"/>
        </w:rPr>
        <w:t>площадью 549.00 кв.м</w:t>
      </w:r>
      <w:r>
        <w:rPr>
          <w:rFonts w:eastAsia="Arial Unicode MS;Arial"/>
          <w:sz w:val="28"/>
          <w:szCs w:val="28"/>
          <w:lang w:eastAsia="en-US" w:bidi="en-US"/>
        </w:rPr>
        <w:t xml:space="preserve">, 01:08:0515008:492 </w:t>
      </w:r>
      <w:r>
        <w:rPr>
          <w:sz w:val="28"/>
          <w:szCs w:val="28"/>
        </w:rPr>
        <w:t>площадью 582.00 кв.м</w:t>
      </w:r>
      <w:r>
        <w:rPr>
          <w:rFonts w:eastAsia="Arial Unicode MS;Arial"/>
          <w:sz w:val="28"/>
          <w:szCs w:val="28"/>
          <w:lang w:eastAsia="en-US" w:bidi="en-US"/>
        </w:rPr>
        <w:t xml:space="preserve">, 01:08:0515008:493 </w:t>
      </w:r>
      <w:r>
        <w:rPr>
          <w:sz w:val="28"/>
          <w:szCs w:val="28"/>
        </w:rPr>
        <w:t>площадью 587.00 кв.м</w:t>
      </w:r>
      <w:r>
        <w:rPr>
          <w:rFonts w:eastAsia="Arial Unicode MS;Arial"/>
          <w:sz w:val="28"/>
          <w:szCs w:val="28"/>
          <w:lang w:eastAsia="en-US" w:bidi="en-US"/>
        </w:rPr>
        <w:t>, 01:08:0515008:491</w:t>
      </w:r>
      <w:r>
        <w:rPr>
          <w:sz w:val="28"/>
          <w:szCs w:val="28"/>
        </w:rPr>
        <w:t xml:space="preserve"> площадью 639.00 кв.м. предназначены для ведения садоводства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дуры перераспределения вышеуказанных земельных участков, в соответствии с Земельным кодексом Российской Федерации, 16.03.2025 г. были проведены общие собрания членов снт «Дружба», о чём свидетельствуют приложенные к проекту протоколы вышеуказанных собраний от 15.05.2024 г., от 16.03.2025 г. Результатом проведения данных собраний стало решение об открытии мероприятий по подготовке проекта межевания территории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гласно сведениям ЕГРН, земельные участки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507, 01:08:0515008:492, 01:08:0515008:493, 01:08:0515008:491 находятся в собственности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ых участков ЗУ</w:t>
      </w:r>
      <w:r>
        <w:rPr>
          <w:sz w:val="28"/>
          <w:szCs w:val="28"/>
          <w:lang w:val="ru-RU"/>
        </w:rPr>
        <w:t xml:space="preserve">3, ЗУ4 в один </w:t>
      </w:r>
      <w:r>
        <w:rPr>
          <w:sz w:val="28"/>
          <w:szCs w:val="28"/>
        </w:rPr>
        <w:t>этап в соответствии с пп.3) п.1 ст.39.28 Земельного кодекса Российской Федерации</w:t>
      </w:r>
      <w:r>
        <w:rPr>
          <w:sz w:val="28"/>
          <w:szCs w:val="28"/>
          <w:lang w:val="ru-RU"/>
        </w:rPr>
        <w:t>, и земельных участков ЗУ1, ЗУ2, ЗУ5 в один этап в соответствии с абз.2 п.1 ст.11.7 Зем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перераспределения земельных участков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492, 01:08:0515008:507</w:t>
      </w:r>
      <w:r>
        <w:rPr>
          <w:sz w:val="28"/>
          <w:szCs w:val="28"/>
        </w:rPr>
        <w:t xml:space="preserve"> и земель, государственная собственность на которые не разграничена, будут образованы соответственно земельные участки ЗУ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лощадью 797.00 кв.м., ЗУ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площадью 675.41  кв.м</w:t>
      </w:r>
      <w:r>
        <w:rPr>
          <w:sz w:val="28"/>
          <w:szCs w:val="28"/>
          <w:lang w:val="ru-RU"/>
        </w:rPr>
        <w:t xml:space="preserve">. В результате перераспределения земельных участков с кадастровыми номерами </w:t>
      </w:r>
      <w:r>
        <w:rPr>
          <w:rFonts w:eastAsia="Arial Unicode MS;Arial"/>
          <w:sz w:val="28"/>
          <w:szCs w:val="28"/>
          <w:lang w:eastAsia="en-US" w:bidi="en-US"/>
        </w:rPr>
        <w:t>01:08:0515008:491</w:t>
      </w:r>
      <w:r>
        <w:rPr>
          <w:rFonts w:eastAsia="Arial Unicode MS;Arial"/>
          <w:sz w:val="28"/>
          <w:szCs w:val="28"/>
          <w:lang w:val="ru-RU" w:eastAsia="en-US" w:bidi="en-US"/>
        </w:rPr>
        <w:t xml:space="preserve"> и </w:t>
      </w:r>
      <w:r>
        <w:rPr>
          <w:rFonts w:eastAsia="Arial Unicode MS;Arial"/>
          <w:sz w:val="28"/>
          <w:szCs w:val="28"/>
          <w:lang w:eastAsia="en-US" w:bidi="en-US"/>
        </w:rPr>
        <w:t>01:08:0515008:49</w:t>
      </w:r>
      <w:r>
        <w:rPr>
          <w:rFonts w:eastAsia="Arial Unicode MS;Arial"/>
          <w:sz w:val="28"/>
          <w:szCs w:val="28"/>
          <w:lang w:val="ru-RU" w:eastAsia="en-US" w:bidi="en-US"/>
        </w:rPr>
        <w:t xml:space="preserve">3 между собой и с землями, будут образованы земельные участки ЗУ1 площадью 475.95 кв.м, </w:t>
      </w:r>
      <w:r>
        <w:rPr>
          <w:sz w:val="28"/>
          <w:szCs w:val="28"/>
        </w:rPr>
        <w:t>ЗУ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>505.60</w:t>
      </w:r>
      <w:r>
        <w:rPr>
          <w:sz w:val="28"/>
          <w:szCs w:val="28"/>
        </w:rPr>
        <w:t xml:space="preserve"> кв.м и ЗУ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>523.14</w:t>
      </w:r>
      <w:r>
        <w:rPr>
          <w:sz w:val="28"/>
          <w:szCs w:val="28"/>
        </w:rPr>
        <w:t xml:space="preserve">  кв.м. Исходные участки в соответствии с п.1 ст.11.7 Земельного кодекса Российской Федерации, прекратят своё существование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ённого использования </w:t>
      </w:r>
      <w:r>
        <w:rPr>
          <w:sz w:val="28"/>
          <w:szCs w:val="28"/>
          <w:lang w:val="ru-RU"/>
        </w:rPr>
        <w:t>образуем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ых участков (далее - ВРИ ЗУ), в 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правилами землепользования и застройки (далее - ПЗЗ) МО «Город Майкоп», будет носить наименование [13.2] - ведение садоводств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19300</wp:posOffset>
                </wp:positionH>
                <wp:positionV relativeFrom="paragraph">
                  <wp:posOffset>-11176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24840" y="-7965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84120" y="-7968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9680" y="-75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446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6880" y="-749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240" y="-749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360" y="-660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7520" y="-535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44560" y="-8217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0240" y="203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240" y="204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34480" y="204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68040" y="-820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49600" y="-821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6800" y="-8034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8880" y="-785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73040" y="-796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89680" y="-820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6080" y="-821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24640" y="-821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90040" y="-821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55080" y="-821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73040" y="-767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0.15pt;margin-top:-8.8pt;width:607.7pt;height:817.2pt" coordorigin="-4003,-176" coordsize="12154,16344">
                <v:shape id="shape_0" stroked="f" o:allowincell="f" style="position:absolute;left:7220;top:15948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03;top:-176;width:12154;height:16162">
                  <v:group id="shape_0" alt="Группа 11403" style="position:absolute;left:-4003;top:-176;width:12154;height:16162">
                    <v:shape id="shape_0" ID="Автофигуры 11404" stroked="t" o:allowincell="f" style="position:absolute;left:9615;top:-1272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272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03;top:-176;width:12154;height:16162">
                      <v:group id="shape_0" alt="Группа 11407" style="position:absolute;left:-4003;top:10619;width:1974;height:5347">
                        <v:shape id="shape_0" stroked="f" o:allowincell="f" style="position:absolute;left:-3719;top:10620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9;top:14012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02;top:11749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1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17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17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3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6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72;top:-176;width:10624;height:16162">
                        <v:shape id="shape_0" ID="Автофигуры 11418" stroked="t" o:allowincell="f" style="position:absolute;left:10197;top:-131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88;top:15119;width:10631;height:851">
                        <v:shape id="shape_0" stroked="f" o:allowincell="f" style="position:absolute;left:1259;top:15129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7;top:1568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1;top:15672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6;top:15672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1;top:1567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6;top:15672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5;top:15672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0;top:15140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1;top:15520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88;top:15119;width:10631;height:851">
                          <v:shape id="shape_0" ID="Автофигуры 11433" stroked="t" o:allowincell="f" style="position:absolute;left:3289;top:21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21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4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21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21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21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21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21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0;top:-175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оступ к земельным участкам ЗУ</w:t>
      </w:r>
      <w:r>
        <w:rPr>
          <w:sz w:val="28"/>
          <w:szCs w:val="28"/>
          <w:lang w:val="ru-RU"/>
        </w:rPr>
        <w:t>3-</w:t>
      </w:r>
      <w:r>
        <w:rPr>
          <w:sz w:val="28"/>
          <w:szCs w:val="28"/>
        </w:rPr>
        <w:t>ЗУ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существляется со стороны ул. Луговой по территории кадастрового квартала 01:08:0515008.</w:t>
      </w:r>
      <w:r>
        <w:rPr>
          <w:sz w:val="28"/>
          <w:szCs w:val="28"/>
          <w:lang w:val="ru-RU"/>
        </w:rPr>
        <w:t xml:space="preserve"> Доступ к земельным участкам ЗУ1 и ЗУ2 будет осуществляться по территории многоконтурного земельного участка 01:08:0000000:6233, с улицы Западные Сады либо с улицы Лугов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РИ «[13.2] — ведение садоводства» является основным для данной территориальной зоны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384"/>
        <w:gridCol w:w="1033"/>
        <w:gridCol w:w="1267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475.9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  <w:t>ЗУ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val="ru-RU" w:eastAsia="ar-SA"/>
              </w:rPr>
            </w:pPr>
            <w:r>
              <w:rPr>
                <w:sz w:val="27"/>
                <w:szCs w:val="27"/>
                <w:lang w:val="ru-RU" w:eastAsia="ar-SA"/>
              </w:rPr>
              <w:t>505.6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  <w:t>ЗУ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797.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  <w:t>ЗУ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675.4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val="ru-RU" w:eastAsia="ar-SA"/>
              </w:rPr>
            </w:pPr>
            <w:r>
              <w:rPr>
                <w:rFonts w:eastAsia="Times New Roman"/>
                <w:sz w:val="27"/>
                <w:szCs w:val="27"/>
                <w:lang w:val="ru-RU" w:eastAsia="ar-SA"/>
              </w:rPr>
              <w:t>ЗУ</w:t>
            </w:r>
            <w:r>
              <w:rPr>
                <w:rFonts w:eastAsia="Times New Roman"/>
                <w:sz w:val="27"/>
                <w:szCs w:val="27"/>
                <w:lang w:val="ru-RU" w:eastAsia="ar-S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Ж</w:t>
            </w:r>
            <w:r>
              <w:rPr>
                <w:sz w:val="28"/>
                <w:szCs w:val="28"/>
                <w:lang w:val="ru-RU" w:eastAsia="ar-SA"/>
              </w:rPr>
              <w:t>-К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val="ru-RU" w:eastAsia="ar-SA"/>
              </w:rPr>
            </w:pPr>
            <w:r>
              <w:rPr>
                <w:sz w:val="27"/>
                <w:szCs w:val="27"/>
                <w:lang w:val="ru-RU" w:eastAsia="ar-SA"/>
              </w:rPr>
              <w:t>523.1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— ведение садовод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ведения садоводства, и предельные параметры разрешённого строительства, реконструкции объектов капитального строительства в территориальной зоне Ж-КСТ: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ого участка - 400/ не подлежит ограничению;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ов)- 12 метров;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инимальные отступы для садовых, жилых домов от границ участка - 3 м; 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3"/>
        </w:numPr>
        <w:ind w:left="1208" w:hanging="357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40%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50720</wp:posOffset>
                </wp:positionH>
                <wp:positionV relativeFrom="paragraph">
                  <wp:posOffset>-7556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4960" y="-788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61000" y="-789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9840" y="-742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6600" y="-439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-742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0840" y="-742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6960" y="-652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-527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5040" y="-813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0360" y="209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0840" y="209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4600" y="210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82000" y="-812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30080" y="-813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8400" y="-795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0840" y="-778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6400" y="-788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6160" y="-812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4440" y="-813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1560" y="-813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13360" y="-813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5880" y="-813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6400" y="-759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4.7pt;margin-top:-5.95pt;width:603.35pt;height:815.35pt" coordorigin="-3894,-119" coordsize="12067,16307">
                <v:shape id="shape_0" stroked="f" o:allowincell="f" style="position:absolute;left:7249;top:1596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94;top:-119;width:12067;height:16125">
                  <v:group id="shape_0" alt="Группа 8908" style="position:absolute;left:-3894;top:-119;width:12067;height:16125">
                    <v:shape id="shape_0" ID="Автофигуры 8909" stroked="t" o:allowincell="f" style="position:absolute;left:9534;top:-1254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254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94;top:-119;width:12067;height:16125">
                      <v:group id="shape_0" alt="Группа 8912" style="position:absolute;left:-3894;top:10652;width:1970;height:5335">
                        <v:shape id="shape_0" stroked="f" o:allowincell="f" style="position:absolute;left:-3610;top:1065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0;top:1403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93;top:1177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1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31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15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15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7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69;top:-119;width:10542;height:16125">
                        <v:shape id="shape_0" ID="Автофигуры 8923" stroked="t" o:allowincell="f" style="position:absolute;left:10111;top:-129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31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31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3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85;top:15142;width:10550;height:849">
                        <v:shape id="shape_0" stroked="f" o:allowincell="f" style="position:absolute;left:1333;top:1515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4;top:157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3;top:1569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2;top:1569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9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9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;top:1569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7;top:1516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7;top:1554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85;top:15142;width:10550;height:849">
                          <v:shape id="shape_0" ID="Автофигуры 8938" stroked="t" o:allowincell="f" style="position:absolute;left:3256;top:23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23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26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8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27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23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23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23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23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23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31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7;top:-117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46910</wp:posOffset>
                </wp:positionH>
                <wp:positionV relativeFrom="paragraph">
                  <wp:posOffset>-9334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-8166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-8169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-770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-4670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769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-769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-680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555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-841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181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182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182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-840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-841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-823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-8060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6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-840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-841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-841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-841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-841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77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7.35pt;width:603.35pt;height:815.35pt" coordorigin="-3887,-147" coordsize="12067,16307">
                <v:shape id="shape_0" stroked="f" o:allowincell="f" style="position:absolute;left:7255;top:1594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47;width:12067;height:16125">
                  <v:group id="shape_0" alt="Группа 18270" style="position:absolute;left:-3887;top:-147;width:12067;height:16125">
                    <v:shape id="shape_0" ID="Автофигуры 18271" stroked="t" o:allowincell="f" style="position:absolute;left:9534;top:-130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0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47;width:12067;height:16125">
                      <v:group id="shape_0" alt="Группа 18274" style="position:absolute;left:-3887;top:10624;width:1970;height:5335">
                        <v:shape id="shape_0" stroked="f" o:allowincell="f" style="position:absolute;left:-3604;top:1062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40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5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3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47;width:10542;height:16125">
                        <v:shape id="shape_0" ID="Автофигуры 18285" stroked="t" o:allowincell="f" style="position:absolute;left:10111;top:-13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114;width:10550;height:848">
                        <v:shape id="shape_0" stroked="f" o:allowincell="f" style="position:absolute;left:1339;top:1512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7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6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3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51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114;width:10550;height:848">
                          <v:shape id="shape_0" ID="Автофигуры 18300" stroked="t" o:allowincell="f" style="position:absolute;left:3256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8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1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4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У</w:t>
      </w:r>
      <w:r>
        <w:rPr>
          <w:b/>
          <w:sz w:val="28"/>
          <w:szCs w:val="28"/>
        </w:rPr>
        <w:t>1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ощадь   475.95  кв.м   Длина   103.68  м   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 xml:space="preserve">N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     X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en-US"/>
        </w:rPr>
        <w:t xml:space="preserve">       Y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   Длина   Дирекционный угол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90.173       2227034.847      13.818   074° 00' 22.50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         428793.980       2227048.130      05.387   160° 15' 11.3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         428788.910       2227049.950      19.768   069° 02' 37.13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         428795.980       2227068.410      07.263   153° 09' 09.74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         428789.500       2227071.690      07.775   159° 38' 03.1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         428782.211       2227074.396      35.028   260° 28' 03.65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7         428776.410       2227039.852      00.000   160° 00' 22.25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8         428776.410       2227039.852      14.644   340° 00' 49.92"</w:t>
      </w:r>
    </w:p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        428790.173       2227034.847      00.000   000° 00' 00.00"</w:t>
      </w:r>
    </w:p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У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ощадь   505.60  кв.м   Длина   99.61  м   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N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  X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en-US"/>
        </w:rPr>
        <w:t xml:space="preserve">            Y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Длина   Дирекционный угол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82.211       2227074.396      15.000   159° 38' 03.1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         428768.149       2227079.616      35.252   261° 30' 12.56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         428762.940       2227044.751      14.333   340° 00' 50.13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         428776.410       2227039.852      35.028   080° 28' 03.65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82.211       2227074.396      00.000   000° 00' 00.00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3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ь   797.00  кв.м   Длина   123.07  м   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N                 X                       Y                Длина   Дирекционный угол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         428785.034       2227016.642      11.602   069° 13' 11.06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         428789.150       2227027.490      01.044   163° 18' 02.72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         428788.150       2227027.790      07.341   074° 00' 22.50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         428790.173       2227034.847      43.311   160° 00' 49.92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         428749.470       2227049.650      19.508   263° 10' 12.21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         428747.150       2227030.280      40.264   340° 12' 06.71"</w:t>
      </w:r>
    </w:p>
    <w:p>
      <w:pPr>
        <w:pStyle w:val="TextBody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         428785.034       2227016.642      00.000   000° 00' 00.00"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72945</wp:posOffset>
                </wp:positionH>
                <wp:positionV relativeFrom="paragraph">
                  <wp:posOffset>-5969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6920" y="-8404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2960" y="-840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1800" y="-793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490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0440" y="-793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793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920" y="-704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080" y="-579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7000" y="-865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2320" y="157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158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6560" y="158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3960" y="-864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2040" y="-865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360" y="-847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2800" y="-829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360" y="-840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8120" y="-864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6400" y="-865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3520" y="-865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5320" y="-865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840" y="-865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360" y="-811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6.4pt;margin-top:-4.7pt;width:603.35pt;height:815.35pt" coordorigin="-3928,-94" coordsize="12067,16307">
                <v:shape id="shape_0" stroked="f" o:allowincell="f" style="position:absolute;left:7214;top:15994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28;top:-94;width:12067;height:16125">
                  <v:group id="shape_0" alt="Группа 18270" style="position:absolute;left:-3928;top:-94;width:12067;height:16125">
                    <v:shape id="shape_0" ID="Автофигуры 18271" stroked="t" o:allowincell="f" style="position:absolute;left:9534;top:-1332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3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28;top:-94;width:12067;height:16125">
                      <v:group id="shape_0" alt="Группа 18274" style="position:absolute;left:-3928;top:10676;width:1970;height:5335">
                        <v:shape id="shape_0" stroked="f" o:allowincell="f" style="position:absolute;left:-3645;top:1067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5;top:1406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8;top:11803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9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04;top:-94;width:10542;height:16125">
                        <v:shape id="shape_0" ID="Автофигуры 18285" stroked="t" o:allowincell="f" style="position:absolute;left:10111;top:-13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20;top:15167;width:10550;height:848">
                        <v:shape id="shape_0" stroked="f" o:allowincell="f" style="position:absolute;left:1298;top:15177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9;top:1573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8;top:1571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7;top:1571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6;top:1572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5;top:15719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1571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2;top:15187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2;top:15568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20;top:15167;width:10550;height:848">
                          <v:shape id="shape_0" ID="Автофигуры 18300" stroked="t" o:allowincell="f" style="position:absolute;left:3256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5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62;top:-92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ЗУ</w:t>
      </w:r>
      <w:r>
        <w:rPr>
          <w:b/>
          <w:sz w:val="28"/>
          <w:szCs w:val="28"/>
        </w:rPr>
        <w:t>4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ощадь   675.41  кв.м   Длина   116.65  м   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N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X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Y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Длина   Дирекционный угол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         428773.755       2227000.029      14.714   072° 51' 52.15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         428778.090       2227014.090      05.595   342° 18' 35.83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         428783.420       2227012.390      04.548   069° 13' 11.06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         428785.034       2227016.642      40.264   160° 12' 06.71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         428747.150       2227030.280      21.002   263° 19' 42.29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         428744.710       2227009.420      30.525   342° 04' 57.90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       428773.755       2227000.029      00.000   000° 00' 00.00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</w:t>
      </w:r>
      <w:r>
        <w:rPr>
          <w:b/>
          <w:bCs/>
          <w:sz w:val="28"/>
          <w:szCs w:val="28"/>
          <w:lang w:val="ru-RU"/>
        </w:rPr>
        <w:t>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523.14  кв.м   Длина   103.71  м   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  X                       Y               Длина   Дирекционный угол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28768.149       2227079.616      10.356   159° 38' 03.19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428758.440       2227083.220      06.095   140° 38' 19.59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428753.727       2227087.086      37.677   263° 30' 43.72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428749.470       2227049.650      14.333   340° 00' 49.72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428762.940       2227044.751      35.252   081° 30' 12.56"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28768.149       2227079.616      00.000   000° 00' 00.00"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eastAsia="SimSun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5-10-15T11:42:00Z</cp:lastPrinted>
  <dcterms:modified xsi:type="dcterms:W3CDTF">2025-10-15T08:43:18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8D5CF80704FB59398F1625BCB8487_13</vt:lpwstr>
  </property>
  <property fmtid="{D5CDD505-2E9C-101B-9397-08002B2CF9AE}" pid="3" name="KSOProductBuildVer">
    <vt:lpwstr>1049-12.2.0.22549</vt:lpwstr>
  </property>
</Properties>
</file>